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таробелокурихинского  сельсовета </w:t>
      </w:r>
    </w:p>
    <w:p>
      <w:pPr>
        <w:pStyle w:val="Normal"/>
        <w:jc w:val="right"/>
        <w:rPr/>
      </w:pPr>
      <w:r>
        <w:rPr/>
        <w:t>Алтайского района Алтайского кра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таробелокур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/>
        <w:t>Алтайского района Алтайского края за 2022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оходы бюджета сельского поселения по кодам классификации доходов бюджета </w:t>
      </w:r>
    </w:p>
    <w:p>
      <w:pPr>
        <w:pStyle w:val="Normal"/>
        <w:tabs>
          <w:tab w:val="clear" w:pos="708"/>
          <w:tab w:val="left" w:pos="2865" w:leader="none"/>
          <w:tab w:val="right" w:pos="9819" w:leader="none"/>
        </w:tabs>
        <w:rPr/>
      </w:pPr>
      <w:r>
        <w:rPr/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65" w:leader="none"/>
          <w:tab w:val="right" w:pos="9819" w:leader="none"/>
        </w:tabs>
        <w:rPr/>
      </w:pPr>
      <w:r>
        <w:rPr/>
      </w:r>
    </w:p>
    <w:tbl>
      <w:tblPr>
        <w:tblW w:w="10609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700"/>
        <w:gridCol w:w="5385"/>
        <w:gridCol w:w="1440"/>
      </w:tblGrid>
      <w:tr>
        <w:trPr>
          <w:trHeight w:val="413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, тыс. рублей</w:t>
            </w:r>
          </w:p>
        </w:tc>
      </w:tr>
      <w:tr>
        <w:trPr>
          <w:trHeight w:val="4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нистра-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24,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 01030 10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1,9</w:t>
            </w:r>
          </w:p>
        </w:tc>
      </w:tr>
      <w:tr>
        <w:trPr>
          <w:trHeight w:val="6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4</w:t>
            </w:r>
          </w:p>
        </w:tc>
      </w:tr>
      <w:tr>
        <w:trPr>
          <w:trHeight w:val="6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6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6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6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>
          <w:trHeight w:val="5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1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ициативные платежи, зачисляемые в бюджеты сельских поселений (Монтаж уличного освещения в поселке Даниловка Алтайского района Алтайского кр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5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11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ициативные платежи, зачисляемые в бюджеты сельских поселений (Благоустройство площади в селе Старобелокуриха Алтайского района Алтайского кр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001 10 000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9999 10 0000 150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,7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0 15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таробелокурихинского  сельсовета </w:t>
      </w:r>
    </w:p>
    <w:p>
      <w:pPr>
        <w:pStyle w:val="Normal"/>
        <w:jc w:val="right"/>
        <w:rPr/>
      </w:pPr>
      <w:r>
        <w:rPr/>
        <w:t>Алтайского района Алтайского кра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таробелокур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/>
        <w:t>Алтайского района Алтайского края за 2022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едомственная структура расходов бюджета сельского </w:t>
      </w:r>
      <w:r>
        <w:rPr/>
        <w:t xml:space="preserve">поселения 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653"/>
        <w:gridCol w:w="653"/>
        <w:gridCol w:w="645"/>
        <w:gridCol w:w="1688"/>
        <w:gridCol w:w="720"/>
        <w:gridCol w:w="1366"/>
      </w:tblGrid>
      <w:tr>
        <w:trPr>
          <w:trHeight w:val="83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6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Старобелокурихинского сельсовета Алтайского района Алтайского кр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6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4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,8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  <w:tab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</w:tr>
      <w:tr>
        <w:trPr>
          <w:trHeight w:val="34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4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1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 00 10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</w:tr>
      <w:tr>
        <w:trPr>
          <w:trHeight w:val="54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7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40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116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5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5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53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1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0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>
          <w:trHeight w:val="24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>
          <w:trHeight w:val="24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4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70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35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23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8,0</w:t>
            </w:r>
          </w:p>
        </w:tc>
      </w:tr>
      <w:tr>
        <w:trPr>
          <w:trHeight w:val="22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8,0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ской среды" на территории Старобелокурихинского сельсовета Алтайского района Алтайского кр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4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ых программ по благоустройству за счет средств краев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 00 S0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ых программ по благоустройству за счет средств бюджета по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 00 S0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 00 S0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18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18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18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</w:tr>
      <w:tr>
        <w:trPr>
          <w:trHeight w:val="31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18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</w:tr>
      <w:tr>
        <w:trPr>
          <w:trHeight w:val="27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 9 00 1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 9 00 18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уличного освещения в поселке Даниловка Алтайского района Алтайского кр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02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</w:tr>
      <w:tr>
        <w:trPr>
          <w:trHeight w:val="2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02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</w:tr>
      <w:tr>
        <w:trPr>
          <w:trHeight w:val="2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лощади в селе Старобелокуриха Алтайского района Алтайского кра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026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3</w:t>
            </w:r>
          </w:p>
        </w:tc>
      </w:tr>
      <w:tr>
        <w:trPr>
          <w:trHeight w:val="2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026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,3</w:t>
            </w:r>
          </w:p>
        </w:tc>
      </w:tr>
      <w:tr>
        <w:trPr>
          <w:trHeight w:val="30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,7</w:t>
            </w:r>
          </w:p>
        </w:tc>
      </w:tr>
      <w:tr>
        <w:trPr>
          <w:trHeight w:val="29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,7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имущества сельских домов культу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1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1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7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1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10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47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обеспечению расчетов за топливно-энергетические ресурсы, потребленные муниципальными учреждениями в сфере культуры и средств массовой информации за счет средств краев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S1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34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 00 S1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3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</w:tr>
      <w:tr>
        <w:trPr>
          <w:trHeight w:val="171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  <w:tab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</w:tr>
      <w:tr>
        <w:trPr>
          <w:trHeight w:val="46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30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  <w:tab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55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таробелокурихинского  сельсовета </w:t>
      </w:r>
    </w:p>
    <w:p>
      <w:pPr>
        <w:pStyle w:val="Normal"/>
        <w:jc w:val="right"/>
        <w:rPr/>
      </w:pPr>
      <w:r>
        <w:rPr/>
        <w:t>Алтайского района Алтайского кра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таробелокур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/>
        <w:t>Алтайского района Алтайского края за 2022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jc w:val="center"/>
        <w:rPr/>
      </w:pPr>
      <w:r>
        <w:rPr>
          <w:sz w:val="22"/>
          <w:szCs w:val="22"/>
        </w:rPr>
        <w:t xml:space="preserve">Распределение расходов бюджета сельского поселения по разделам и подразделам классификации расходов </w:t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590"/>
        <w:gridCol w:w="643"/>
        <w:gridCol w:w="1579"/>
        <w:gridCol w:w="1620"/>
      </w:tblGrid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, тыс. рублей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6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4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279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9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8,0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,0</w:t>
            </w:r>
          </w:p>
        </w:tc>
      </w:tr>
      <w:tr>
        <w:trPr>
          <w:trHeight w:val="211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,7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таробелокурихинского  сельсовета </w:t>
      </w:r>
    </w:p>
    <w:p>
      <w:pPr>
        <w:pStyle w:val="Normal"/>
        <w:jc w:val="right"/>
        <w:rPr/>
      </w:pPr>
      <w:r>
        <w:rPr/>
        <w:t>Алтайского района Алтайского кра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таробелокур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/>
        <w:t>Алтайского района Алтайского края за 2022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сточники финансирования дефицита бюджета сельского поселения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tbl>
      <w:tblPr>
        <w:tblW w:w="10952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612"/>
        <w:gridCol w:w="1552"/>
      </w:tblGrid>
      <w:tr>
        <w:trPr>
          <w:trHeight w:val="41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, тыс. рублей</w:t>
            </w:r>
          </w:p>
        </w:tc>
      </w:tr>
      <w:tr>
        <w:trPr>
          <w:trHeight w:val="4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ПОСЕЛЕНИЯ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,0</w:t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министрация  Старобелокурихинского сельсовета Алтайского района Алтайского кра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8,0</w:t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,0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,0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24,8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6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Style12">
    <w:name w:val="Обычный + По правому краю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bCs/>
      <w:kern w:val="2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45:00Z</dcterms:created>
  <dc:creator>Комитет</dc:creator>
  <dc:description/>
  <cp:keywords/>
  <dc:language>en-US</dc:language>
  <cp:lastModifiedBy>Замбух</cp:lastModifiedBy>
  <cp:lastPrinted>2023-03-12T12:11:00Z</cp:lastPrinted>
  <dcterms:modified xsi:type="dcterms:W3CDTF">2023-03-12T05:11:00Z</dcterms:modified>
  <cp:revision>40</cp:revision>
  <dc:subject/>
  <dc:title>Приложение № 6</dc:title>
</cp:coreProperties>
</file>