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Прогноз социально – экономического развития администрации Старобелокурихинского сельсовета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Алтайского района Алтайского края на 2024– 2028 годы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72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85"/>
        <w:gridCol w:w="1047"/>
        <w:gridCol w:w="126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каза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4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5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6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7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28год</w:t>
            </w:r>
          </w:p>
          <w:p>
            <w:pPr>
              <w:pStyle w:val="Normal"/>
              <w:tabs>
                <w:tab w:val="clear" w:pos="708"/>
                <w:tab w:val="left" w:pos="1280" w:leader="none"/>
                <w:tab w:val="center" w:pos="1919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гноз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ромышлен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отгруженных товаров собственного производства, выполненных работ, услуг собственными силами, 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екс промышленного производства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Инвестиц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инвестиций в основной капитал за счет всех источников финансирова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ценах соответствующих лет, 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вод  в действие общей площади жилых домов, кв.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Потребительский рыно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розничной торговли в действующих ценах каждого года, 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рот общественного питания в действующих ценах каждого года, тыс.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опоставимых ценах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ъём платных услуг населению в действующих ценах каждого года, тыс. руб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Сельское хозяйств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упнорогатый скот – во всех категориях хозяйств, го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го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овы – во всех категориях хозяйств, го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го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изводство скота и птицы на убой (в живом весе) во всех категориях хозяйств, тон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8" w:leader="none"/>
                <w:tab w:val="left" w:pos="140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ловый надой молока – всего, тон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дой на 1 корову в сельхозпредприятиях, к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рновые культуры во всех категориях хозяйств, тон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ч. в сельхозпредприятиях, тон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рестьянских (фермерских) хозяйствах и индивидуальные предпринимател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рновые культуры – урожайность, цн/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Рынок тру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реднесписочная численность работников по территории – всего, чел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заработной платы по территории – всего, тыс.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82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5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78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ая заработная плата 1работника,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ровень безработицы, 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емесячные доходы на душу населения, руб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1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39" w:right="924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14:00Z</dcterms:created>
  <dc:creator>Ekonomica</dc:creator>
  <dc:description/>
  <cp:keywords/>
  <dc:language>en-US</dc:language>
  <cp:lastModifiedBy>Замбух</cp:lastModifiedBy>
  <cp:lastPrinted>2023-11-14T14:43:00Z</cp:lastPrinted>
  <dcterms:modified xsi:type="dcterms:W3CDTF">2023-11-14T07:45:00Z</dcterms:modified>
  <cp:revision>4</cp:revision>
  <dc:subject/>
  <dc:title>Приложение №</dc:title>
</cp:coreProperties>
</file>